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865290742"/>
            <w:bookmarkStart w:id="1" w:name="__Fieldmark__0_186529074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1865290742"/>
            <w:bookmarkStart w:id="3" w:name="__Fieldmark__2_186529074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1865290742"/>
            <w:bookmarkStart w:id="5" w:name="__Fieldmark__4_186529074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1865290742"/>
            <w:bookmarkStart w:id="7" w:name="__Fieldmark__6_186529074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1865290742"/>
            <w:bookmarkStart w:id="9" w:name="__Fieldmark__8_186529074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1865290742"/>
            <w:bookmarkStart w:id="11" w:name="__Fieldmark__10_186529074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1865290742"/>
            <w:bookmarkStart w:id="13" w:name="__Fieldmark__12_186529074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1865290742"/>
            <w:bookmarkStart w:id="15" w:name="__Fieldmark__14_186529074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865290742"/>
            <w:bookmarkStart w:id="17" w:name="__Fieldmark__16_186529074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1865290742"/>
            <w:bookmarkStart w:id="19" w:name="__Fieldmark__18_1865290742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1865290742"/>
            <w:bookmarkStart w:id="21" w:name="__Fieldmark__20_1865290742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1865290742"/>
            <w:bookmarkStart w:id="23" w:name="__Fieldmark__22_1865290742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1865290742"/>
            <w:bookmarkStart w:id="25" w:name="__Fieldmark__24_1865290742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1865290742"/>
            <w:bookmarkStart w:id="27" w:name="__Fieldmark__26_1865290742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1865290742"/>
            <w:bookmarkStart w:id="29" w:name="__Fieldmark__28_1865290742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